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awn from shareware. This version is the official release for the 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uropean market and replaces any previo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be distributed under licence only, with the exception of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may give copies to their friends and associates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ee is charged or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3 Val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ffices, Lower Road, Croydon Nr Royston. Herts. SG8 0HF. Tel: 0223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288, Fax: 0223 - 2080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can anyone other than private individuals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thout 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not be added to any CD ROM, DAT TAPE or the like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permission from Precision Software Publishing, and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fee being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can this program be added to another to form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or be used to form any Compendium Pack or any other ' Special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' without written permission being first obtained from 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any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who wish to distribute this program by Rack Vending can on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fter first obtaining a Distribution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VENDOR.DO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P.DOC must remain intact and unaltered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ay be taken against any Company or person contravening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